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b/>
          <w:sz w:val="32"/>
        </w:rPr>
        <w:t>Ancient Greece Research Project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  <w:b/>
          <w:sz w:val="28"/>
        </w:rPr>
        <w:t>Research, Notes and Slideshow/Voice Thread--- 100 points</w:t>
      </w:r>
    </w:p>
    <w:tbl>
      <w:tblPr>
        <w:tblW w:w="10638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530"/>
        <w:gridCol w:w="2970"/>
        <w:gridCol w:w="37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  <w:t>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  <w:t>What needs to be done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  <w:t>What will you need to do for full credit</w:t>
            </w:r>
          </w:p>
        </w:tc>
      </w:tr>
      <w:tr>
        <w:trPr>
          <w:trHeight w:val="245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Collect information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that gives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facts about your top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15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ind at least two sources of information about your topic from 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 xml:space="preserve">databas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webpage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Fill in the source information at the top of your note sheet.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You must have information from a book, database and/or web site. You must use at least 2 sources. All of the source information needs to be filled in at the top of your note she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halkboard" w:cs="Chalkboard" w:ascii="Chalkboard" w:hAnsi="Chalkboard"/>
                <w:sz w:val="22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  <w:sz w:val="22"/>
              </w:rPr>
            </w:pPr>
            <w:r>
              <w:rPr>
                <w:rFonts w:cs="Chalkboard" w:ascii="Chalkboard" w:hAnsi="Chalkboard"/>
                <w:b/>
                <w:sz w:val="22"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Document of your notes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30 points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Take notes that list at least 4 facts on your topic. Be sure to write down what source you used at the top of the note-taking page.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Information is accurate. Source information is correctly filled in at the top of the page.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A name is on all papers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Rough dra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25 points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Write out a rough draft of your information in paragraph form. This will be your script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There are at least 4 facts for your topic from each source. Important details are included. Scripts are organized well. There are no spelling or grammatical mistakes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Slide Show/Voice Thre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20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 xml:space="preserve">Create a PowerPoint slide show and Voice Thread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</w:rPr>
              <w:t>Include at least 3 slides- 2 image slides and 1 works cited slide. Your voice recording should be spoken clearly and fluently. (be sure to practice first!)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  <w:sz w:val="22"/>
              </w:rPr>
            </w:pPr>
            <w:r>
              <w:rPr>
                <w:rFonts w:cs="Chalkboard" w:ascii="Chalkboard" w:hAnsi="Chalkboard"/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Foc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10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You are on task at all times.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Your work is passed in on time. You are organized.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You have done your best.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Ms. Reading and your classroom teacher will decide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8:07:00Z</dcterms:created>
  <dc:creator>BMS</dc:creator>
  <dc:description/>
  <cp:keywords/>
  <dc:language>en-US</dc:language>
  <cp:lastModifiedBy>BMS</cp:lastModifiedBy>
  <cp:lastPrinted>2010-09-30T09:06:00Z</cp:lastPrinted>
  <dcterms:modified xsi:type="dcterms:W3CDTF">2011-03-17T18:07:00Z</dcterms:modified>
  <cp:revision>2</cp:revision>
  <dc:subject/>
  <dc:title>Mesopotamia Research Project</dc:title>
</cp:coreProperties>
</file>